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ata 12/18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.WF1 ..... The workfile ended at 1992 while the result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 (pp.54-63) use data up to 1996:1. The work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dated with data up to 1996:1 so that you ca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cat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2.WF1 ... The results reported on pp.66-69 for Example 6.6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oducible. After doing some detective work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data for the two series GCQ and GYDQ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eriods (59:01 and 59:02) were set to zero, not N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learly incorrect and you should use th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wo periods missing. The results using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file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endent Variable: GCQ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thod: Least Squar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: 12/18/00   Time: 09:1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ple(adjusted): 1959:4 1996: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d observations: 146 after adjusting endpoi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iable      CoefficientStd. Errort-Statistic  Prob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           0.080555   6.326238   0.012733   0.989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YDQ          0.110943   0.030555   3.630982   0.00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CQ(-1)        0.884397   0.032764   26.99259   0.0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-squared            0.999579    Mean dependent var 2901.48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justed R-squared   0.999573    S.D. dependent var 961.094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.E. of regression   19.86548    Akaike info criteri8.83617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m squared resid    56433.16    Schwarz criterion  8.89748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 likelihood      -642.0410    F-statistic        169624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bin-Watson stat   1.505596    Prob(F-statistic)  0.000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matic change in the estimates illustrates how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S estimates are to outl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Claude Francoeur for pointing out these err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explains the variables contained in each wor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part shows the corresponding Example/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1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     personal consumption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YD     disposable personal in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DAN   personal consumption expenditures on new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WY     wages and sal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three month treasury bill rate (%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1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personal consumption expenditures on new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      wages and sal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2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personal consumption expenditures on new au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      person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three month treasury bill rate (%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     consumer pric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ILL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three month treasury bill rate (%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    federal reserve board index of indust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2      nominal money st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      producer price index for all commod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UTE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    Average annual precipitatio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T    Average January temperature in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T    Same for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65   % of 1960 SMSA population aged 65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N    Average househo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    Median school years completed by those ov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    % of housing units which are sound &amp; with a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    Population per sq. mile in urbanized areas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W    % non-white population in urbanized areas,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    % employed in white collar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   % of families with income &lt; 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     Relative hydrocarbon pollu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X     Same for nitric ox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2     Same for sulphur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   Annual average % relative humidity at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    Total age-adjusted mortality rate p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AGE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     years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WH   1 if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P    1 if 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     1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WAGE  log of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     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AS    log per capita real expenditure on gasoline an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      log real price of gasoline and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C    log per capita real dispos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2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Q     real total consumption expenditures (in 1982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YDQ    real disposable personal income (in 198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ata from Table 6.2 in P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names are the same as in Table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EXPEND which is named EXP in Tabl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gener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=PCINC*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=PCAID*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DP    real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P    producer price index for crude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1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   log of number of pat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D   log of R&amp;D expenditures lagged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2.W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*    log of number of patent applications for fi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D*    log of R&amp;D expenditures lagged five years for fi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CH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A    AAA corporate bo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      three month treasury bi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    index of indust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     wholesale (producer) pri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COM  S&amp;P 500 common stock pri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DXP   S&amp;P 500 common stock dividend yield (%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ata from Table 11.8 in P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names are the same a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     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1      Private wag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      Government wag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G    End-of-year capit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     Indirec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vernment nonwag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N+I+G-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1+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Y+TX-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ata from Table 13.5 in P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names are the same a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ata from Table 13.6 in P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    Index of indust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 Monthly retail sales of depart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      Monthly hous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15_5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PCOM  S&amp;P 500 Common Stock Pri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AR6T  Retail auto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UQ    Change in nonfarm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.W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ata from Table 16.4 in P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names are the same a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2 -&gt; CONS1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3 -&gt; AUTO1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1 -&gt; AUTO2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2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collinearity -&gt; POLUT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3 -&gt; LWAG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gasoline consumption -&gt; GAS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.5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.6 -&gt; CONS2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.3 -&gt; EXPEND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2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3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1 -&gt; CONS1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3 -&gt; CAUS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5 -&gt; EXPEND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data -&gt; PATENT1.WF1, PATENT2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1 -&gt; CONS2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4 -&gt; CONS2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5 -&gt; GARCH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6 -&gt; GARCH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1.7 -&gt; VOT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man's two-stage procedure -&gt; LWAG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2.2 -&gt; EXPEND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2.4 -&gt; KLEIN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3 -&gt; MACRO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4 -&gt; MACRO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3.1 -&gt; OI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4.4 -&gt; OI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5.1 -&gt; SALES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5.2 -&gt; HOUS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5.3 -&gt; HOUS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5.5 -&gt; EXER15_5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5.6 -&gt; EXER15_5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.2 -&gt; INVEN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6.1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autocorrelations of a seasonal series -&gt; HOUSE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6.4 -&gt; RANDOM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6.5 -&gt; CONS2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7.1 -&gt; INVEN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7.3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8.1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8.3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.2 -&gt; INVEN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.6 -&gt; TBILL.W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